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厨房里的科学——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实验四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冷热交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科学名词：热传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鸡尾酒使用的是不同的液体，所以它们可以分层，颜色不混合在一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</w:t>
      </w:r>
      <w:r>
        <w:rPr>
          <w:rFonts w:ascii="宋体" w:hAnsi="宋体" w:cs="宋体"/>
          <w:sz w:val="28"/>
          <w:szCs w:val="28"/>
          <w:lang w:val="en-US" w:eastAsia="zh-CN"/>
        </w:rPr>
        <w:t>把鸡尾酒换成水呢</w:t>
      </w:r>
      <w:r>
        <w:rPr>
          <w:rFonts w:ascii="宋体" w:hAnsi="宋体" w:cs="宋体"/>
          <w:sz w:val="28"/>
          <w:szCs w:val="28"/>
        </w:rPr>
        <w:t>？颜色就该混在一起了吧？你们是不是也这么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那咱们就试试看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科学实验：冷热交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把热水扣到冷水上会发生什么变化？把冷水扣到热水上呢？它们能融在一起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你需要：</w:t>
      </w:r>
      <w:r>
        <w:rPr>
          <w:rFonts w:ascii="宋体" w:hAnsi="宋体" w:cs="宋体"/>
          <w:sz w:val="28"/>
          <w:szCs w:val="28"/>
        </w:rPr>
        <w:t>玻璃瓶、扑克牌、颜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34613850" cy="15754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0" cy="157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步：</w:t>
      </w:r>
      <w:r>
        <w:rPr>
          <w:rFonts w:ascii="宋体" w:hAnsi="宋体" w:cs="宋体"/>
          <w:sz w:val="28"/>
          <w:szCs w:val="28"/>
        </w:rPr>
        <w:t>调制两瓶蓝色的冷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步：</w:t>
      </w:r>
      <w:r>
        <w:rPr>
          <w:rFonts w:ascii="宋体" w:hAnsi="宋体" w:cs="宋体"/>
          <w:sz w:val="28"/>
          <w:szCs w:val="28"/>
        </w:rPr>
        <w:t>调制两瓶黄色的热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步：</w:t>
      </w:r>
      <w:r>
        <w:rPr>
          <w:rFonts w:ascii="宋体" w:hAnsi="宋体" w:cs="宋体"/>
          <w:sz w:val="28"/>
          <w:szCs w:val="28"/>
        </w:rPr>
        <w:t>用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张扑克牌盖住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瓶热水的瓶口，然后将其倒扣在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瓶冷水的瓶口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步</w:t>
      </w:r>
      <w:r>
        <w:rPr>
          <w:rFonts w:ascii="宋体" w:hAnsi="宋体" w:cs="宋体"/>
          <w:sz w:val="28"/>
          <w:szCs w:val="28"/>
        </w:rPr>
        <w:t>：将盛有冷、热水的玻璃瓶如图放置，抽走扑克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仔细观察，你看到了什么？把你的发现记录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8972550" cy="5105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8943975" cy="5038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97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8991600" cy="50958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8934450" cy="509587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9067800" cy="511492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9048750" cy="511492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9001125" cy="504825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12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这是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只要在物质间和物质内存在温度差，就会发生热传递。热从高温物体传到低温物体，或者从物体的高温部分传到低温部分。</w:t>
      </w:r>
      <w:r>
        <w:rPr>
          <w:rFonts w:ascii="宋体" w:hAnsi="宋体" w:cs="宋体"/>
          <w:sz w:val="28"/>
          <w:szCs w:val="28"/>
          <w:lang w:val="en-US" w:eastAsia="zh-CN"/>
        </w:rPr>
        <w:t>传导</w:t>
      </w:r>
      <w:r>
        <w:rPr>
          <w:rFonts w:ascii="宋体" w:hAnsi="宋体" w:cs="宋体"/>
          <w:sz w:val="28"/>
          <w:szCs w:val="28"/>
        </w:rPr>
        <w:t>、对流和辐射是热传递的三种形式，常常互相伴随着同时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实验中两组玻璃瓶对接后，右侧一组玻璃瓶热水（黄色）在下，冷水（蓝色）在上，由于热水密度小，因此会上升形成对流，使上下瓶中的冷热水很快交融在一起，达到热平衡；左侧一组玻璃瓶冷水（蓝色）在下。热水（黄色）在上，由于冷水密度大，因此不发生对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活动手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教师或家长要注意实验安全：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热水的温度不要太高，以防烫伤。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确定瓶口对齐猴再抽出扑克牌。教师或家长可以给学生简单介绍热传递的原理，从热传递原理和冷热水密度不同的角度给学生解释实验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25:00Z</dcterms:created>
  <dc:creator>yangjing</dc:creator>
  <dc:description/>
  <dc:language>en-US</dc:language>
  <cp:lastModifiedBy>yangjing</cp:lastModifiedBy>
  <dcterms:modified xsi:type="dcterms:W3CDTF">2016-06-21T09:05:20Z</dcterms:modified>
  <cp:revision>2</cp:revision>
  <dc:subject/>
  <dc:title>冷热交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