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大观世界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透镜——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验三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消失的玻璃棒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名词：光介质</w:t>
      </w:r>
    </w:p>
    <w:p>
      <w:pPr>
        <w:pStyle w:val="Normal"/>
        <w:ind w:firstLine="562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世界上的物质是很奇怪的，有的可以让光通过，比如透明的玻璃，有的则不能让光通过，影子就是这样形成的。光能通过的物质，叫作光介质。玻璃和油都是光介质。光在同一种介质中按直线传播，且速度均匀。光在不同的介质中传播时速度是不一样的。你想知道光在玻璃和油中的传播速度是怎样的吗？弄清楚这个问题，你就能解释玻璃棒为什么会消失了。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实验：消失的玻璃棒</w:t>
      </w:r>
    </w:p>
    <w:p>
      <w:pPr>
        <w:pStyle w:val="Normal"/>
        <w:ind w:firstLine="562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开始实验前，你可以先做个假设。把一模一样的两根玻璃棒，分别放进水和油里，玻璃棒会消失吗？在哪种介质里的玻璃棒会消失呢？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验器材：</w:t>
      </w:r>
      <w:r>
        <w:rPr>
          <w:rFonts w:ascii="宋体" w:hAnsi="宋体" w:cs="宋体"/>
          <w:sz w:val="28"/>
          <w:szCs w:val="28"/>
          <w:lang w:val="en-US" w:eastAsia="zh-CN"/>
        </w:rPr>
        <w:t>烧杯两只，玻璃搅拌棒两只，小玻璃杯一只，油，凉水壶，水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一步：</w:t>
      </w:r>
      <w:r>
        <w:rPr>
          <w:rFonts w:ascii="宋体" w:hAnsi="宋体" w:cs="宋体"/>
          <w:sz w:val="28"/>
          <w:szCs w:val="28"/>
          <w:lang w:val="en-US" w:eastAsia="zh-CN"/>
        </w:rPr>
        <w:t>将两根玻璃棒斜靠在烧杯中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二步：</w:t>
      </w:r>
      <w:r>
        <w:rPr>
          <w:rFonts w:ascii="宋体" w:hAnsi="宋体" w:cs="宋体"/>
          <w:sz w:val="28"/>
          <w:szCs w:val="28"/>
          <w:lang w:val="en-US" w:eastAsia="zh-CN"/>
        </w:rPr>
        <w:t>分别向两个烧杯中倒入水和植物油。观察玻璃棒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三步：</w:t>
      </w:r>
      <w:r>
        <w:rPr>
          <w:rFonts w:ascii="宋体" w:hAnsi="宋体" w:cs="宋体"/>
          <w:sz w:val="28"/>
          <w:szCs w:val="28"/>
          <w:lang w:val="en-US" w:eastAsia="zh-CN"/>
        </w:rPr>
        <w:t>将水和植物油倒入同一个大烧杯中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四步：</w:t>
      </w:r>
      <w:r>
        <w:rPr>
          <w:rFonts w:ascii="宋体" w:hAnsi="宋体" w:cs="宋体"/>
          <w:sz w:val="28"/>
          <w:szCs w:val="28"/>
          <w:lang w:val="en-US" w:eastAsia="zh-CN"/>
        </w:rPr>
        <w:t>放入玻璃棒，观察结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第五步：</w:t>
      </w:r>
      <w:r>
        <w:rPr>
          <w:rFonts w:ascii="宋体" w:hAnsi="宋体" w:cs="宋体"/>
          <w:sz w:val="28"/>
          <w:szCs w:val="28"/>
          <w:lang w:val="en-US" w:eastAsia="zh-CN"/>
        </w:rPr>
        <w:t>将一个小烧杯放入整杯植物油中。观察烧杯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21031200" cy="11938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0" cy="1193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18135600" cy="38354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0" cy="383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19862800" cy="410464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0" cy="410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drawing>
          <wp:inline distT="0" distB="0" distL="0" distR="0">
            <wp:extent cx="31953200" cy="201676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0" cy="201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验分析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你发现了什么？是不是水中的玻璃棒可以看见，而植物油中的玻璃棒和烧杯却看不见？这是为什么呢？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光在不同的媒介中传播速度是不同的。光速大的叫光疏介质，光速小的叫光密介质。光线在光疏介质和光密介质之间斜射时，就会在交界处发生偏折，即折射。真空中光速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9992458</w:t>
      </w:r>
      <w:r>
        <w:rPr>
          <w:rFonts w:ascii="宋体" w:hAnsi="宋体" w:cs="宋体"/>
          <w:sz w:val="28"/>
          <w:szCs w:val="28"/>
          <w:lang w:val="en-US" w:eastAsia="zh-CN"/>
        </w:rPr>
        <w:t>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秒，在水中速度只有真空中速度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/4</w:t>
      </w:r>
      <w:r>
        <w:rPr>
          <w:rFonts w:ascii="宋体" w:hAnsi="宋体" w:cs="宋体"/>
          <w:sz w:val="28"/>
          <w:szCs w:val="28"/>
          <w:lang w:val="en-US" w:eastAsia="zh-CN"/>
        </w:rPr>
        <w:t>，因此，玻璃棒在空气和水界面处看上去会弯折。光在玻璃和油中的速度十分相近，因此，光在玻璃棒和油的界面处不发生反射和折射，显得浑然一体，如果不从近处明察，几乎难以看见。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活动手册：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做此实验时，为了保证实验效果，放入植物油中的玻璃物品必须保持清洁、干燥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比较是在进行科学实验时经常用到的方法。利用这种方法，可以使实验现象非常直观，利于观察。在本实验中，玻璃棒在水和油两种介质中所呈现出来的不同现象非常直观，可谓一目了然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0:28:00Z</dcterms:created>
  <dc:creator>yangjing</dc:creator>
  <dc:description/>
  <dc:language>en-US</dc:language>
  <cp:lastModifiedBy>yangjing</cp:lastModifiedBy>
  <dcterms:modified xsi:type="dcterms:W3CDTF">2016-06-21T08:56:38Z</dcterms:modified>
  <cp:revision>2</cp:revision>
  <dc:subject/>
  <dc:title>实验三：消失的玻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