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动物的伪装术——</w:t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实验二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 w:val="false"/>
          <w:sz w:val="32"/>
          <w:szCs w:val="32"/>
          <w:lang w:eastAsia="zh-CN"/>
        </w:rPr>
      </w:pPr>
      <w:r>
        <w:rPr>
          <w:rFonts w:ascii="微软雅黑" w:hAnsi="微软雅黑" w:cs="微软雅黑" w:eastAsia="微软雅黑"/>
          <w:b/>
          <w:bCs w:val="false"/>
          <w:sz w:val="32"/>
          <w:szCs w:val="32"/>
          <w:lang w:eastAsia="zh-CN"/>
        </w:rPr>
        <w:t>会藏身的小鱼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 w:val="false"/>
          <w:sz w:val="32"/>
          <w:szCs w:val="32"/>
          <w:lang w:eastAsia="zh-CN"/>
        </w:rPr>
      </w:pPr>
      <w:r>
        <w:rPr>
          <w:rFonts w:eastAsia="微软雅黑" w:cs="微软雅黑" w:ascii="微软雅黑" w:hAnsi="微软雅黑"/>
          <w:b/>
          <w:bCs w:val="false"/>
          <w:sz w:val="32"/>
          <w:szCs w:val="32"/>
          <w:lang w:eastAsia="zh-CN"/>
        </w:rPr>
      </w:r>
    </w:p>
    <w:p>
      <w:pPr>
        <w:pStyle w:val="Normal"/>
        <w:ind w:firstLine="56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科学名词：保护色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自然界的许多动物也都喜欢伪装。不过，它们伪装的目的可不是好玩儿，而是为了生存。动物们利用与栖息地颜色相近的体色或花纹来伪装自己，使自己不容易被发现，这种伪装方法叫作保护色。动物利用保护色的方法也大不一样，有的是融入背景的隐匿色，比如卷尾沙蜥蜴的沙漠色；有的是用身上的斑点、花纹也伪装，比如斑马；还有的甚至可以随环境变换身体的颜色，比如变色龙。</w:t>
      </w:r>
    </w:p>
    <w:p>
      <w:pPr>
        <w:pStyle w:val="Normal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科学实验：</w:t>
      </w:r>
      <w:r>
        <w:rPr>
          <w:b/>
          <w:bCs/>
          <w:sz w:val="28"/>
          <w:szCs w:val="28"/>
        </w:rPr>
        <w:t>隐匿色和混隐色，哪种</w:t>
      </w:r>
      <w:r>
        <w:rPr>
          <w:b/>
          <w:bCs/>
          <w:sz w:val="28"/>
          <w:szCs w:val="28"/>
          <w:lang w:eastAsia="zh-CN"/>
        </w:rPr>
        <w:t>保护色</w:t>
      </w:r>
      <w:r>
        <w:rPr>
          <w:b/>
          <w:bCs/>
          <w:sz w:val="28"/>
          <w:szCs w:val="28"/>
        </w:rPr>
        <w:t>更有效呢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开始实验之前，你要先预测一下，哪种鱼最容易抓？哪种鱼最难抓？白色海洋里的白色鱼，蓝色海洋里的白色鱼，还是是黑白海洋（报纸海洋）里的黑白鱼（报纸鱼）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你需要：</w:t>
      </w:r>
      <w:r>
        <w:rPr>
          <w:sz w:val="28"/>
          <w:szCs w:val="28"/>
        </w:rPr>
        <w:t>白纸，蓝纸，报纸，胶水，剪刀，手表，一位搭档。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一步：</w:t>
      </w:r>
      <w:r>
        <w:rPr>
          <w:sz w:val="28"/>
          <w:szCs w:val="28"/>
        </w:rPr>
        <w:t>和搭档一起，分别用白纸和报纸各剪</w:t>
      </w:r>
      <w:r>
        <w:rPr>
          <w:sz w:val="28"/>
          <w:szCs w:val="28"/>
        </w:rPr>
        <w:t>30</w:t>
      </w:r>
      <w:r>
        <w:rPr>
          <w:sz w:val="28"/>
          <w:szCs w:val="28"/>
        </w:rPr>
        <w:t>条一模一样的小鱼。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二步：</w:t>
      </w:r>
      <w:r>
        <w:rPr>
          <w:sz w:val="28"/>
          <w:szCs w:val="28"/>
        </w:rPr>
        <w:t>做三片“海洋”。把四张白纸粘在一起，做一片白色的“海洋”；把四张蓝纸粘在一起，做一片蓝色的“海洋”；用报纸剪一片和另外两片“海洋”大小相同的“海洋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三步：</w:t>
      </w:r>
      <w:r>
        <w:rPr>
          <w:sz w:val="28"/>
          <w:szCs w:val="28"/>
        </w:rPr>
        <w:t>一个人闭上眼睛，另一个人将</w:t>
      </w:r>
      <w:r>
        <w:rPr>
          <w:sz w:val="28"/>
          <w:szCs w:val="28"/>
        </w:rPr>
        <w:t>30</w:t>
      </w:r>
      <w:r>
        <w:rPr>
          <w:sz w:val="28"/>
          <w:szCs w:val="28"/>
        </w:rPr>
        <w:t>条白色小鱼随机撒在蓝色海洋上。完成后，喊“开始！”计时十秒钟。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四步：</w:t>
      </w:r>
      <w:r>
        <w:rPr>
          <w:sz w:val="28"/>
          <w:szCs w:val="28"/>
        </w:rPr>
        <w:t>闭眼睛的人听到“开始”后，立刻睁开眼睛，寻找白色小鱼。听到另一个人喊停后则停止寻找。记录找到的小鱼数量。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五步：</w:t>
      </w:r>
      <w:r>
        <w:rPr>
          <w:sz w:val="28"/>
          <w:szCs w:val="28"/>
        </w:rPr>
        <w:t>交换角色，重复第三步到第四步。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六步：</w:t>
      </w:r>
      <w:r>
        <w:rPr>
          <w:sz w:val="28"/>
          <w:szCs w:val="28"/>
        </w:rPr>
        <w:t>把白色小鱼撒在白色海洋里，重复第三步到第五步。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七步：</w:t>
      </w:r>
      <w:r>
        <w:rPr>
          <w:sz w:val="28"/>
          <w:szCs w:val="28"/>
        </w:rPr>
        <w:t>把报纸鱼撒在报纸海洋里，重复第三步到第五步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04815" cy="6151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615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记录和分析</w:t>
      </w:r>
      <w:r>
        <w:rPr>
          <w:b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把你和搭档分别从白色海洋里抓到的白色小鱼数量加起来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把你和搭档分别从蓝色海洋里抓到的白色小鱼数量加起来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把你和搭档分别从报纸海洋里抓到的报纸小鱼数量加起来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参照示例，做一个条形图，记录实验数据。</w:t>
      </w: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3805" cy="50380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发现了什么？你的预测和实验结果一样吗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蓝色海洋里的白色鱼没有用到保护色。白色海洋里的白色鱼用到了隐匿色。报纸海洋里的报纸鱼用到了混隐色。根据你的实验结果，写一段话，说一说哪种保护色更有效？隐匿色还是混隐色？并说明原因。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  <w:lang w:eastAsia="zh-CN"/>
        </w:rPr>
        <w:t>活动手册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实验开始前的预测和实验后的数据分析是容易被忽视的环节，要提起注意。实验预测以及实验数据分析是在科学学习中两种重要的方法，可以帮助少年儿童养成提出问题、验证问题、找出答案的科学思维方法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00:00Z</dcterms:created>
  <dc:creator>Administrator</dc:creator>
  <dc:description/>
  <dc:language>en-US</dc:language>
  <cp:lastModifiedBy>yangjing</cp:lastModifiedBy>
  <cp:lastPrinted>2013-11-15T09:56:00Z</cp:lastPrinted>
  <dcterms:modified xsi:type="dcterms:W3CDTF">2016-06-21T08:57:52Z</dcterms:modified>
  <cp:revision>8</cp:revision>
  <dc:subject/>
  <dc:title>8-9 科学体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